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ч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9.2012                                                                                                № 64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Зареч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мер  по безопасности людей на водных объект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п.26  ст.14.4.24 ст.15 ФЗ от 06.10. 3003 года № 131-Ф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б общих принципах организации местного самоуправления в Российской Федерации», «Правилами охраны жизни  людей на водных   объектах Новосибирской области»  , утвержденных  постановлением   администрации Новосибирской области от 15.10.2007 года № 137-па, постановлением Правительства от 24.04.2012 № 204-п  « Об утверждении плана обеспечения безопасности  людей на водоемах   объектах в Новосибирской области в 2012 году»», а также в целях улучшения профилактической и организационной работы по охране жизни людей на водоемах  на  территории Заречного сельсовета Тогучинского района  Новосибирской области в 2012 год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сти  меры безопасности людей  на водных объектах на  территории   Заречного сельсовета согласно  прилагаемого   пл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 постановление в  печатном издании  органа  местного самоуправления «Заречны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речного сельсовета.                                        В.П.Собольников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№ 64а от 05.09.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проведению   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дных объек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78"/>
        <w:gridCol w:w="1982"/>
        <w:gridCol w:w="1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и провести собрания в населенных пунктах, расположенных  у воды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сти меры безопасности на вод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20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и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йды по проверке мест  массового отдыха  людей на вод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и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боту по распространению материала по предупреждению несчастных случаев, гибели и травматизма людей на вод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и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  директору Зареченской СОШ проводить совместно обучение учащихся правилам безопасного поведения  на воде и льду и способам спасения людей на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ОШ,ГО и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состоянии  предупредительных аншлагов в местах опасных для куп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и 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39:00Z</dcterms:created>
  <dc:creator>Я</dc:creator>
  <dc:description/>
  <cp:keywords/>
  <dc:language>en-US</dc:language>
  <cp:lastModifiedBy>Я</cp:lastModifiedBy>
  <cp:lastPrinted>2012-10-04T08:35:00Z</cp:lastPrinted>
  <dcterms:modified xsi:type="dcterms:W3CDTF">2013-03-31T09:36:00Z</dcterms:modified>
  <cp:revision>8</cp:revision>
  <dc:subject/>
  <dc:title/>
</cp:coreProperties>
</file>