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ЗАРЕЧНОГО СЕЛЬСОВЕТ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675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675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32"/>
              </w:rPr>
              <w:t>ПОСТАНОВЛЕНИЕ</w:t>
            </w:r>
          </w:p>
        </w:tc>
      </w:tr>
      <w:tr>
        <w:trPr>
          <w:trHeight w:val="384" w:hRule="atLeast"/>
        </w:trPr>
        <w:tc>
          <w:tcPr>
            <w:tcW w:w="9675" w:type="dxa"/>
            <w:tcBorders/>
          </w:tcPr>
          <w:p>
            <w:pPr>
              <w:pStyle w:val="Heading"/>
              <w:snapToGrid w:val="false"/>
              <w:ind w:right="-55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7.10.2012 г.                                                                                  № 70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. Заречное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форме и порядке принятия решений о заключении долгосрочных</w:t>
      </w:r>
    </w:p>
    <w:p>
      <w:pPr>
        <w:pStyle w:val="Normal"/>
        <w:shd w:fill="FFFFFF" w:val="clear"/>
        <w:tabs>
          <w:tab w:val="clear" w:pos="708"/>
          <w:tab w:val="center" w:pos="4818" w:leader="none"/>
          <w:tab w:val="left" w:pos="8260" w:leader="none"/>
        </w:tabs>
        <w:autoSpaceDE w:val="false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муниципальных контрактов </w:t>
      </w:r>
      <w:r>
        <w:rPr>
          <w:color w:val="000000"/>
          <w:sz w:val="28"/>
          <w:szCs w:val="28"/>
        </w:rPr>
        <w:t xml:space="preserve">на выполнение работ (оказание услуг) с длительным производственным циклом </w:t>
      </w:r>
    </w:p>
    <w:p>
      <w:pPr>
        <w:pStyle w:val="Normal"/>
        <w:shd w:fill="FFFFFF" w:val="clear"/>
        <w:tabs>
          <w:tab w:val="clear" w:pos="708"/>
          <w:tab w:val="left" w:pos="5265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7 ч.1 п.3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9 декабря 2007 г. N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, администрация Заречного сельсовета Тогучинского райо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Утвердить Форму и порядок принятия решений о заключении долгосрочных муниципальных контрактов на выполнение работ (оказание услуг) с длительным производственным циклом согласно приложени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периодическом печатном издании органа местного самоуправления «Заречный Вестник 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Заречного  сельсовета       </w:t>
        <w:tab/>
        <w:tab/>
        <w:tab/>
        <w:t xml:space="preserve">           В.П.Собольников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Главы  Заречного сельсовет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от 17.10.2012 г. № 70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Й О ЗАКЛЮЧЕНИИ ДОЛГОСРОЧНЫХ МУНИЦИПАЛЬНЫХ КОНТРАКТОВ НА ВЫПОЛНЕНИЕ РАБОТ (ОКАЗАНИЕ УСЛУГ) С ДЛИТЕЛЬНЫМ ПРОИЗВОДСТВЕННЫМ ЦИКЛО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принятия решений о заключении долгосрочных муниципальных контрактов на выполнение работ (оказание услуг) с длительным производственным циклом (далее - Порядок) устанавливает форму и порядок принятия решений о заключении долгосрочных муниципальных контрактов, предметом которых являются выполнение работ (оказание услуг), длительность производственного цикла выполнения (оказания) которых превышает срок действия утвержденных лимитов бюджетных обязательств (далее - долгосрочные муниципальные контрак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е заказчики вправе заключать долгосрочные муниципальные контра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срок и в пределах средств, предусмотренных правовыми актами администрации Заречного сельсовета Тогучинского района Новосибирской области об осуществлении бюджетных инвестиций в объекты капитального строительства муниципальной собственности, не включенные в муниципальные долгосрочные целевые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срок и в пределах средств, предусмотренных на реализацию мероприятий муниципальных долгосрочных целевых программ, утвержденных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долгосрочные муниципальные контракты заключаются в соответствии с пунктами 3 - 8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 заключении долгосрочного муниципального контракта принимается в форме распоряж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м утвержд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анируемые результаты выполнения работ (оказания 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исание состава работ (услуг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едельный срок выполнения работ (оказания услуг) с учетом сроков, необходимых для размещения муниципального заказ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едельный объем средств на выполнение долгосрочного муниципального контракта с разбивкой по год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оект распоряжения  готовятся специалистом Заречного сельсовета и вносится по согласованию с бухгалтером администрации  (далее - финансовый отде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Бухгалтер в течение 10 рабочих дней с даты получения проекта распоряжения  согласовывает указанный проект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ответствие предлагаемого к заключению долгосрочного муниципального контракта реестру расходных обязательств Заречного  сельсовета Тогучи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ответствие предельного объема бюджетных ассигнований, предусматриваемых на оплату долгосрочного муниципального контракта в текущем финансовом году и плановом периоде, бюджетным ассигнованиям, предусмотренным на исполнение соответствующего расходного обязательства финансовыми планами, иными планами мероприятий, принятыми в установленном порядке, или решением Совета Заречного  сельсовета о бюджете Заречного 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годового предельного объема средств, предусматриваемых на оплату долгосрочного муниципального контракта для нужд  Заречного сельсовета за пределами планового периода, над максимальным годовым объемом бюджетных ассигнований, предусмотренных на оплату указанного контракта в плановом периоде (текущем финансовом год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оект распоряжения, согласованный бухгалтером, подлежит дальнейшему согласованию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Заключение долгосрочного муниципального контракта осуществляется в порядке, установленном действующим законодательством Российской Федерации, регулирующим отношения в сфере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2:00Z</dcterms:created>
  <dc:creator>Доброе утро Ольга!!!</dc:creator>
  <dc:description/>
  <cp:keywords/>
  <dc:language>en-US</dc:language>
  <cp:lastModifiedBy>Я</cp:lastModifiedBy>
  <cp:lastPrinted>2012-10-23T08:59:00Z</cp:lastPrinted>
  <dcterms:modified xsi:type="dcterms:W3CDTF">2012-10-23T02:00:00Z</dcterms:modified>
  <cp:revision>8</cp:revision>
  <dc:subject/>
  <dc:title>АДМИНИСТРАЦИЯ </dc:title>
</cp:coreProperties>
</file>