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Ч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2.2013                                                                                                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рганизаций, индивидуальных  предпринимателей уполномоченных выполнять функции поставщиков услуг в целях реализации мер социальной  поддержки по оплате жилья и коммунальных услуг отдельных категорий  граждан, проживающих  на  территории Заречного сельсовета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4 пункта 1 статьи 14 Федерального  закона от 06.10.2003  №131- ФЗ « Об общих  принципах  организации местного самоуправления в Российской Федерации»  и  Законами Новосибирской  области  от 29.12.2004 № 253-ОЗ « О мерах  социальной поддержки отдельных категорий граждан, проживающих в Новосибирской области» , от 13,04.2005 № 285-ОЗ « О мерах социальной поддержки по оплате жилья и коммунальных услуг  отдельных  категорий граждан, проживающих в сельской  местности и посёлках городского  типа  на  территории Новосибирской области», от 14.03.2005 № 274-ОЗ </w:t>
      </w:r>
    </w:p>
    <w:p>
      <w:pPr>
        <w:pStyle w:val="Normal"/>
        <w:jc w:val="both"/>
        <w:rPr/>
      </w:pPr>
      <w:r>
        <w:rPr>
          <w:sz w:val="28"/>
          <w:szCs w:val="28"/>
        </w:rPr>
        <w:t>« О предоставлении социальных гарантий лицам , имеющим почётное звание Российской  Федерации. РСФСР или СССР . проживающим в 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 организации ( независимо от организационно- правовой формы собственности), индивидуальных  предпринимателей, уполномоченных выполнять функции поставщиков твёрдого топлива, сжиженного газ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 поставкам угля- открытого акционерного общ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Тогучинский Горто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П Яшин А.В.</w:t>
      </w:r>
    </w:p>
    <w:p>
      <w:pPr>
        <w:pStyle w:val="Normal"/>
        <w:jc w:val="both"/>
        <w:rPr/>
      </w:pPr>
      <w:r>
        <w:rPr>
          <w:sz w:val="28"/>
          <w:szCs w:val="28"/>
        </w:rPr>
        <w:t>1.2. По поставкам дров- ОАО Мирновский лесхоз», МУП ЖКХ «Заречно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учинский  лесхоз-техникум, Межлесх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 поставкам сжиженного газа – общество с ограниченной ответственностью «Новосибирскоблг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 предоставлению коммунальных услуг  населению – МУП ЖКХ «Заречное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отпуска населени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Уголь каменный марок Др.ДГр.Дпк.Дпко-80 ( восемьдесят) килограмм на один квадратный метр общей площади жилого помещения. но не мене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трех) тонн  на домовла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2.2 Дрова- 2( два) кубических метра для растопки  на домовладение. но не более 12( двенадцати) кубических метров для отопления без использования угл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и определении размера стоимости услуги по дровам, их погрузки и доставки  руководствоваться постановлением администрации  Новосибирской области от 11.08.2008 № 233-па « О розничных  ценах на дрова, реализуемых гражданами, управляющим организациям, товариществам собственников жилья, жилищным, жилищно- строительным или иным специализированным потребительским кооперативам , созданных в целях удовлетворения потребностей гражданам в жилье»</w:t>
      </w:r>
    </w:p>
    <w:p>
      <w:pPr>
        <w:pStyle w:val="Normal"/>
        <w:jc w:val="both"/>
        <w:rPr/>
      </w:pPr>
      <w:r>
        <w:rPr>
          <w:sz w:val="28"/>
          <w:szCs w:val="28"/>
        </w:rPr>
        <w:t>4. При определении размера стоимости услуг по углю , его разгрузки и  доставки  руководствоваться постановлением администрации Новосибирской области от 309.12.2008 № 371-па « О розничных  ценах на уголь, реализуемый гражданам, управляющим организациям, товариществам собственников жилья , жилищным, жилищно- строительным или  специализированным потребительским кооперативам , созданных  в целях удовлетворения потребностей граждан в жил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речного сельсовета                                                      В.П.Соб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9:00Z</dcterms:created>
  <dc:creator>1</dc:creator>
  <dc:description/>
  <cp:keywords/>
  <dc:language>en-US</dc:language>
  <cp:lastModifiedBy>user</cp:lastModifiedBy>
  <cp:lastPrinted>2013-12-11T08:30:00Z</cp:lastPrinted>
  <dcterms:modified xsi:type="dcterms:W3CDTF">2013-12-25T02:19:00Z</dcterms:modified>
  <cp:revision>8</cp:revision>
  <dc:subject/>
  <dc:title>                       АДМИНИСТРАЦИЯ</dc:title>
</cp:coreProperties>
</file>