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ЕЧНОГО СЕЛЬСОВЕТА</w:t>
        <w:br/>
        <w:t>ТОГУЧИНСКОГО РАЙОНА</w:t>
        <w:br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3                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 создании органа уполномоченного</w:t>
      </w:r>
      <w:r>
        <w:rPr>
          <w:sz w:val="28"/>
          <w:szCs w:val="28"/>
        </w:rPr>
        <w:t xml:space="preserve"> </w:t>
      </w:r>
      <w:r>
        <w:rPr>
          <w:sz w:val="28"/>
        </w:rPr>
        <w:t>на решение задач в области защи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ия от ЧС и ГО Заречн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12 февраля 1998 г.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Уставом Заречного сельсовета, методическими рекомендациями ГУ МЧС России по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2"/>
        <w:tabs>
          <w:tab w:val="clear" w:pos="708"/>
          <w:tab w:val="left" w:pos="855" w:leader="none"/>
        </w:tabs>
        <w:ind w:hanging="0"/>
        <w:rPr/>
      </w:pPr>
      <w:r>
        <w:rPr/>
        <w:t>1. Назначить в составе Администрации Заречного сельсовета уполномоченного решать задачи гражданской обороны, задачи по предупреждению и ликвидации чрезвычайных ситуаций сециалиста администрации Сложинского Сергея Николаевича.</w:t>
      </w:r>
    </w:p>
    <w:p>
      <w:pPr>
        <w:pStyle w:val="2"/>
        <w:tabs>
          <w:tab w:val="clear" w:pos="708"/>
          <w:tab w:val="left" w:pos="855" w:leader="none"/>
        </w:tabs>
        <w:ind w:hanging="0"/>
        <w:rPr/>
      </w:pPr>
      <w:r>
        <w:rPr/>
        <w:t>2. Утвердить Положение об уполномоченном по делам ГО и ЧС Заречного сельсовета (приложение № 1).</w:t>
      </w:r>
    </w:p>
    <w:p>
      <w:pPr>
        <w:pStyle w:val="2"/>
        <w:tabs>
          <w:tab w:val="clear" w:pos="708"/>
          <w:tab w:val="left" w:pos="855" w:leader="none"/>
        </w:tabs>
        <w:ind w:hanging="0"/>
        <w:rPr/>
      </w:pPr>
      <w:r>
        <w:rPr/>
        <w:t>3. Рекомендовать руководителям организаций, независимо от форм собственности, создать органы, специально уполномоченные решать задачи гражданской обороны, задачи по предупреждению и ликвидации чрезвычайных ситуаций, в составе организации, разработать и утвердить Положения об органе, специально уполномоченном решать задачи гражданской обороны, задачи по предупреждению и ликвидации чрезвычайных ситуаций с учетом изменений в нормативно-правовой базе на федеральном, территориальном и местном уровнях.</w:t>
      </w:r>
    </w:p>
    <w:p>
      <w:pPr>
        <w:pStyle w:val="2"/>
        <w:tabs>
          <w:tab w:val="clear" w:pos="708"/>
          <w:tab w:val="left" w:pos="855" w:leader="none"/>
        </w:tabs>
        <w:ind w:hanging="0"/>
        <w:rPr/>
      </w:pPr>
      <w:r>
        <w:rPr/>
        <w:t>4. Контроль за  выполнением настоящего Постановления оставляю за собой.</w:t>
      </w:r>
    </w:p>
    <w:p>
      <w:pPr>
        <w:pStyle w:val="2"/>
        <w:tabs>
          <w:tab w:val="clear" w:pos="708"/>
          <w:tab w:val="left" w:pos="855" w:leader="none"/>
        </w:tabs>
        <w:ind w:hanging="0"/>
        <w:rPr/>
      </w:pPr>
      <w:r>
        <w:rPr/>
      </w:r>
    </w:p>
    <w:p>
      <w:pPr>
        <w:pStyle w:val="2"/>
        <w:tabs>
          <w:tab w:val="clear" w:pos="708"/>
          <w:tab w:val="left" w:pos="855" w:leader="none"/>
        </w:tabs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Заречного сельсовета                                            В.П.Собольников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Приложение 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к постановлению от 11.12.2013  № 147</w:t>
      </w:r>
    </w:p>
    <w:p>
      <w:pPr>
        <w:pStyle w:val="Normal"/>
        <w:ind w:left="72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полномоченном  по делам гражданской обороны и чрезвычайным ситуациям администрации Заречного сельсовета Тогучинского 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стоящее положение разработано на основе Федеральных законов от 12 февраля 1998 г.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21 декабря 1994 года № 69-ФЗ «О пожарной безопасности», от 06.10.2003 г. № 131-ФЗ «Об общих принципах организации местного самоуправления в Российской Федерации», Уставом Заречного сельсовета, методическими рекомендациями ГУ МЧС России по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Уполномоченный по делам гражданской обороны и чрезвычайным ситуациям в составе администрации Заречного сельсовета Тогучинского района Новосибирской области в целях реализации на территории муниципального образования задач в области гражданской обороны, предупреждения и ликвидации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Уполномоченный по делам ГО и ЧС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решениями Совета депутатов Заречного сельсовета, постановлениями и распоряжениями Главы Заречного сельсовета, а также, настоящим Поло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Руководство деятельностью Уполномоченного по делам ГО и ЧС осуществляет Глава Заречн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Уполномоченный по делам ГО и ЧС осуществляет свою деятельность во взаимодействии с Главным управлением МЧС России по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сновные функции уполномоченного по делам ГО и ЧС администрации Заречного сельсове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олномоченный по делам ГО и ЧС в соответствии с возложенными на него задачами осуществляет следующие фун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разрабатывает предложения по совершенствованию деятельности в области гражданской обороны, защиты населения и территории Заречного сельсовета от чрезвычайных ситуаций, обеспечения мер пожарной безопасности и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участвует в разработке и реализации муниципальных целевых программ в области гражданской обороны, защиты населения и территорий от чрезвычайных ситуаций, пожарной безопасности и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разрабатывает и вносит в установленном порядке на рассмотрение Главы Заречного сельсовета проекты нормативных правовых актов по вопросам гражданской обороны, защиты населения и территории от чрезвычайных ситуаций, пожарной безопасности и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4. осуществляет, в пределах своих полномочий, руководство силами сельского зве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 координирует в установленном порядке деятельность аварийно – спасательных формирований и служб, а также организаций, имеющих уставные задачи по проведению аварийно – спасательных работ и действующих на территории Заречного сельсов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 организует и осуществляет в установленном порядк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здание резервов материальных ресурсов для ликвидации чрезвычайных ситуаций по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гражданской оборон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и реализацию плана гражданской обороны и защиты на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варийно-спасательные и другие неотложные работы при ликвидации чрезвычайных ситуаций и тушении пожаров силами ЖК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тивопожарную пропаган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об угрозе возникновения или о факте возникновения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заимодействие с органами военного управления и право-охранительными органами при решении задач в области гражданской обороны, предупреждения и ликвидации чрезвычайных ситуаций, пожарной безопасности и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заимодействие с ЦУКС ГУ МЧС России по Новосибирской области по вопросам сбора и обмена информацией о Ч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рганов управления районного звена РСЧС, а также информирование населения о приведении в готовность системы гражданской обороны, возникновении (угрозе возникновения) чрезвычайных ситуаций, об угрозе нападения противника и применения им средств массового поражения, а также сигналам ГО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бор, обобщение и анализ информации об угрозе возникновении чрезвычайных ситуаций на территории Заречного сельсов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ведение особого противопожарного режима на соответствующей территории в случае повышенной пожарной 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поддержания в постоянной готовности искусственных водоемов, подъездов к водоисточникам и водозаборных устройст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ционно-техническое обеспечение деятельности комиссии по предупреждению и ликвидации чрезвычайных ситуаций и обеспечению пожарной безопасности Заречного сельсовета, по вопросам гражданской оборо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осуществляет в пределах компетенции органов местного самоуправления контрол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здания и содержания запасов материально-технических средств в целях гражданской оборон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здания и состояния локальных систем оповещения потенциально опасных объектов на территории Заречного сельсв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копления и поддержания в готовности техники и специального имуще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мероприятий по предупреждению чрезвычайных ситуаций, готовности сил и средств районного звена областной подсистемы РСЧС к действиям при их возникновении и обеспечения первичных мер пожарной безопасности и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и реализации организациями мероприятий по гражданской обороне, защите населения и территорий от чрезвычайных ситуаций и пожар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8. оказывает в установленном порядке организационную и методическую помощ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циям на территории Заречного сельсовета по вопросам создания, хранения, использования и восполнения запасов материально-технических средств для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вопросам обучения населения Заречного сельсовета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 и пожар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9. рассматривает письма, жалобы и заявления граждан по вопросам своей компетенции, принимает меры к устранению выявленных недостат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0. участвует в разработке предложений по отнесению организаций к категория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1. участвует в разработке предложений по отнесению территории Заречного сельсовета к группе по гражданской обороне, накоплению, хранению и использованию в целях гражданской обороны запасов материально-технических средст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2. участвует в разработке мобилизационного плана экономики Заречного сельсовета в части, касающейся мероприятий гражданской оборон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3. организует работу учреждений сети наблюдения и лабораторного контроля в интересах гражданской обороны, а также по прогнозированию чрезвычайных ситуаций и угрозы возникновения стихийных бедствий на территории Заречного сельсов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4. организует ведение радиационной, химической и неспецифической бактериологической  (биологической) разведки силами и средствами гражданской обороны и осуществляет контроль готовности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5. готовит предложения Главе Администрации, председателю комиссии по чрезвычайным ситуациям и обеспечению пожарной безопасности Заречного сельсовета по привлечению сил и средств сельского звена РСЧС постоянной готовности к ликвидации чрезвычайных ситуац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6. обеспечивает, в пределах своей компетенции, проведение мероприятий по защите сведений, составляющих государственную или служебную тайн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7. организует работу по созданию, сохранению и использованию страхового фонда документации на объекты повышенного риска и на объекты систем жизнеобеспечения населения на территории Заречного сель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Полномочия уполномоченного по делам ГО и ЧС администрации Заречного сельсове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о делам гражданской обороны и чрезвычайным ситуациям в пределах своей компетен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проводит в установленном порядке проверки органов управления сельского звена и организаций на территории Заречного сельсовета по вопросам гражданской обороны, защиты населения и территорий от чрезвычайных ситуаций, обеспечения первичных мер пожарной безопасности и безопасности людей на водных объектах, охране их жизни и здоровь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запрашивает и получает в установленном порядке от органов государственной статистики и организаций информацию и сведения, необходимые для выполнения возложенных на него задач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вносит Главе администрации предложения о привлечении на договорной основе экспертов для проведения исследований, экспертиз и подготовки заключений по вопросам гражданской обороны, защиты населения и территорий от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о ГО ЧС и ПБ Заречного сельсовета                             Сложинский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9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48:00Z</dcterms:created>
  <dc:creator>USER</dc:creator>
  <dc:description/>
  <cp:keywords/>
  <dc:language>en-US</dc:language>
  <cp:lastModifiedBy>user</cp:lastModifiedBy>
  <cp:lastPrinted>2013-12-25T08:14:00Z</cp:lastPrinted>
  <dcterms:modified xsi:type="dcterms:W3CDTF">2013-12-25T02:14:00Z</dcterms:modified>
  <cp:revision>28</cp:revision>
  <dc:subject/>
  <dc:title>РОССИЙСКАЯ ФЕДЕРАЦИЯ</dc:title>
</cp:coreProperties>
</file>