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  <w:br/>
        <w:t>ЗАРЕЧНОГО СЕЛЬСОВЕТА</w:t>
        <w:br/>
        <w:t>ТОГУЧИНСКОГО РАЙОНА</w:t>
        <w:br/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2.2013                                                                                                        № 15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ребуемых условиях к качеству гарантированных услуг по погребению умерших ( погибших) граждан на территории  муниципального образования Заречного сельсовета Тогучинского района Новосибирской области на 2014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вязи с обстоятельствами, повлекшими  смерть (гибель) граждан, имеющих супруга, родственников, законного представителя умершего или иного лица, взявшего на себя обязанность осуществлять погребение умершего (погибшег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тоимость услуг, предоставляемых согласно «Гарантированному перечню услуг по погребению»  муниципального образования Заречного сельсовета Тогучинского района  на 2014 год. (Приложение 1)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тоимость услуг, предоставляемых согласно «Гарантированному  перечню услуг по погребению умершего , не имеющего супруга, близких родственников, законного представителя или иных лиц, взявших на себя обязанности по погребению умершего» муниципального образования Заречного сельсовета Тогучинского района на 2014 год.  ( Приложение 2)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становление опубликовать в периодическом печатном издании органов местного самоуправления «Заречном вестнике» и разместить на официальном сайте администрации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речного сельсовета                                                     В.П.Соболь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министра – начальник управления промышленности и предпринимательства</w:t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Ю.А.Соколов</w:t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                     2013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услуг по погребению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Заречного  сельсовета Тогучи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4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48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3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82-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0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09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lightGray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аречного сельсовета</w:t>
        <w:tab/>
        <w:tab/>
        <w:tab/>
        <w:tab/>
        <w:t xml:space="preserve">                      В.П.Соб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слуги по оформлению докумен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погреб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м. п.3.1.2 Рекомендаций по нормированию и оплате труда работников гостиничного, банно-прачечного хозяйства и ритуального обслуживания населения, утвержденных Приказом Минстроя РФ от 15.11.1994 №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ием заказов на похор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формление счета-заказа на транспортное обеспечение похорон, похоронные принадлежности и т. 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формление счета-заказа на похороны, определение прейскурантной ц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оставление отчета о предоставленных заказчику услугах и товарах в деньгах и другой отчетности, сдача документов в бухгалтер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затраты: 1,1 чел./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плата 9000 *1,25:166*1,1</w:t>
        <w:tab/>
        <w:tab/>
        <w:tab/>
        <w:tab/>
        <w:tab/>
        <w:t xml:space="preserve">     74-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30,2%</w:t>
        <w:tab/>
        <w:tab/>
        <w:tab/>
        <w:tab/>
        <w:tab/>
        <w:tab/>
        <w:t xml:space="preserve">     22-51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 расходы (15%)</w:t>
        <w:tab/>
        <w:tab/>
        <w:t xml:space="preserve">              14-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</w:t>
        <w:tab/>
        <w:tab/>
        <w:tab/>
        <w:tab/>
        <w:tab/>
        <w:tab/>
        <w:tab/>
        <w:t xml:space="preserve">   111-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с учетом рентабельности ( 15%)</w:t>
        <w:tab/>
        <w:tab/>
        <w:t xml:space="preserve">             128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максималь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а на рейсовом автобус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г. Тогучин и обратно до населе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в  Заречного сельсовета</w:t>
        <w:tab/>
        <w:tab/>
        <w:tab/>
        <w:tab/>
        <w:t xml:space="preserve">      34-00 руб.х2=68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</w:t>
        <w:tab/>
        <w:tab/>
        <w:tab/>
        <w:tab/>
        <w:tab/>
        <w:tab/>
        <w:tab/>
        <w:tab/>
        <w:t xml:space="preserve">   196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                                                          З.В.Остан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и доставке гроба и других предме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погреб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м. п.3.1.3 Рекомендаций по нормированию и оплате труда работников гостиничного, банно-прачечного хозяйства и ритуального обслуживания населения, утвержденных Приказом Минстроя РФ от 15.11.1994 №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Ритуальные принадлежност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1)</w:t>
      </w:r>
      <w:r>
        <w:rPr>
          <w:rFonts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гроб с внутренней и наружной обив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х/б тканью</w:t>
        <w:tab/>
        <w:tab/>
        <w:tab/>
        <w:tab/>
        <w:tab/>
        <w:tab/>
        <w:tab/>
        <w:tab/>
        <w:t>2250-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одушка</w:t>
        <w:tab/>
        <w:tab/>
        <w:tab/>
        <w:tab/>
        <w:tab/>
        <w:tab/>
        <w:tab/>
        <w:tab/>
        <w:t xml:space="preserve">  100-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окрывало</w:t>
        <w:tab/>
        <w:tab/>
        <w:tab/>
        <w:tab/>
        <w:tab/>
        <w:tab/>
        <w:tab/>
        <w:t xml:space="preserve">            200-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сего:</w:t>
        <w:tab/>
        <w:tab/>
        <w:tab/>
        <w:tab/>
        <w:tab/>
        <w:tab/>
        <w:tab/>
        <w:tab/>
        <w:t>2550-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затраты: 1,7 чел./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плата 9000*1,25:166*1,7</w:t>
        <w:tab/>
        <w:tab/>
        <w:tab/>
        <w:tab/>
        <w:tab/>
        <w:t xml:space="preserve">  115-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30,2%</w:t>
        <w:tab/>
        <w:tab/>
        <w:tab/>
        <w:tab/>
        <w:tab/>
        <w:tab/>
        <w:t xml:space="preserve">    34-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15%</w:t>
        <w:tab/>
        <w:tab/>
        <w:tab/>
        <w:tab/>
        <w:tab/>
        <w:t xml:space="preserve">    22-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</w:t>
        <w:tab/>
        <w:tab/>
        <w:tab/>
        <w:tab/>
        <w:tab/>
        <w:tab/>
        <w:tab/>
        <w:t xml:space="preserve">   172-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с учетом рентабельности</w:t>
        <w:tab/>
        <w:tab/>
        <w:tab/>
        <w:tab/>
        <w:t xml:space="preserve">   198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транспорт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рубля х 50 км.</w:t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до г. Тогучина                                      1400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</w:t>
        <w:tab/>
        <w:tab/>
        <w:tab/>
        <w:tab/>
        <w:tab/>
        <w:tab/>
        <w:tab/>
        <w:tab/>
        <w:t xml:space="preserve">      4148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– стоимость ритуальных принадлежностей МУП «Сибир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2)</w:t>
      </w:r>
      <w:r>
        <w:rPr>
          <w:rFonts w:cs="Times New Roman" w:ascii="Times New Roman" w:hAnsi="Times New Roman"/>
          <w:sz w:val="24"/>
          <w:szCs w:val="28"/>
        </w:rPr>
        <w:t xml:space="preserve">  – стоимость  1 км. пробега 28 рубля автотранспорта  Кокорина Р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3)</w:t>
      </w:r>
      <w:r>
        <w:rPr>
          <w:rFonts w:cs="Times New Roman" w:ascii="Times New Roman" w:hAnsi="Times New Roman"/>
          <w:sz w:val="24"/>
          <w:szCs w:val="28"/>
        </w:rPr>
        <w:t xml:space="preserve"> –50 км. проезд г.Тогучин   и обратно до населенных пунктов Зареч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                                                    З.В.Остан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уги по перевозке тела умершего на кладбищ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м. п.3.1.4 Рекомендаций по нормированию и оплате труда работников гостиничного, банно-прачечного хозяйства и ритуального обслуживания населения, утвержденных Приказом Минстроя РФ от 15.11.1994 №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затраты: 5,0 чел./час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ъехать к дому (моргу), вынести гроб с телом, установить на катафалк, перевозка на кладбищ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плата 9000*1,25:166*5,0</w:t>
        <w:tab/>
        <w:tab/>
        <w:tab/>
        <w:tab/>
        <w:tab/>
        <w:t xml:space="preserve">  338-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30,2%</w:t>
        <w:tab/>
        <w:tab/>
        <w:tab/>
        <w:tab/>
        <w:tab/>
        <w:tab/>
        <w:t xml:space="preserve">  102-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15%</w:t>
        <w:tab/>
        <w:tab/>
        <w:tab/>
        <w:tab/>
        <w:tab/>
        <w:t xml:space="preserve">    66-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</w:t>
        <w:tab/>
        <w:tab/>
        <w:tab/>
        <w:tab/>
        <w:tab/>
        <w:tab/>
        <w:tab/>
        <w:t xml:space="preserve">  507-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с учетом рентабельности</w:t>
        <w:tab/>
        <w:tab/>
        <w:tab/>
        <w:tab/>
        <w:t xml:space="preserve">  583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транспор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рубля   х  на 50 км.     </w:t>
        <w:tab/>
        <w:tab/>
        <w:tab/>
        <w:tab/>
        <w:tab/>
        <w:t xml:space="preserve">  1400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</w:t>
        <w:tab/>
        <w:tab/>
        <w:tab/>
        <w:tab/>
        <w:tab/>
        <w:tab/>
        <w:tab/>
        <w:t xml:space="preserve">           1983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– стоимость 1 км. пробега  28 руб.    Кокорина Р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                                           З.В.Остан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уги по погреб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м. п.3.3.4, 3.3.6 Рекомендаций по нормированию и оплате труда работников гостиничного, банно-прачечного хозяйства и ритуального обслуживания населения, утвержденных Приказом Минстроя РФ от 15.11.1994 №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Рытье стандартной могил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затраты: 18,8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 чел./час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плата 9000*1,25:166*18,85</w:t>
        <w:tab/>
        <w:tab/>
        <w:t xml:space="preserve">                          1277-48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30,2%</w:t>
        <w:tab/>
        <w:tab/>
        <w:tab/>
        <w:tab/>
        <w:tab/>
        <w:t xml:space="preserve">         385-80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15%</w:t>
        <w:tab/>
        <w:t xml:space="preserve">                                     249-49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</w:t>
        <w:tab/>
        <w:tab/>
        <w:tab/>
        <w:tab/>
        <w:tab/>
        <w:t xml:space="preserve">                 1912-77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с учетом рентабельности</w:t>
        <w:tab/>
        <w:tab/>
        <w:tab/>
        <w:t xml:space="preserve">        2200-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ставка гроба с телом умершего от катафалка к месту захоронения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затраты: 1,6 чел./час ((2 мин.+20 мин.+2 мин.)*4 катафальщика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плата 9000*1,25:166*1,6</w:t>
        <w:tab/>
        <w:tab/>
        <w:tab/>
        <w:tab/>
        <w:tab/>
        <w:t xml:space="preserve">    108-43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30,2%</w:t>
        <w:tab/>
        <w:tab/>
        <w:tab/>
        <w:tab/>
        <w:tab/>
        <w:tab/>
        <w:t xml:space="preserve">      32-75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15%</w:t>
        <w:tab/>
        <w:tab/>
        <w:tab/>
        <w:tab/>
        <w:tab/>
        <w:t xml:space="preserve">      21-18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</w:t>
        <w:tab/>
        <w:tab/>
        <w:tab/>
        <w:tab/>
        <w:tab/>
        <w:tab/>
        <w:tab/>
        <w:t xml:space="preserve">     162-36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с учетом рентабельности</w:t>
        <w:tab/>
        <w:tab/>
        <w:tab/>
        <w:tab/>
        <w:t xml:space="preserve">     187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ка могилы, устройство холма, установка регистрационного зна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затраты: 2,1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чел./час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плата 9000*1,25:166*2,1</w:t>
        <w:tab/>
        <w:tab/>
        <w:tab/>
        <w:t xml:space="preserve">                   142-32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30,2%</w:t>
        <w:tab/>
        <w:tab/>
        <w:tab/>
        <w:t xml:space="preserve">                              42-98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15%</w:t>
        <w:tab/>
        <w:tab/>
        <w:t xml:space="preserve">                              27-80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</w:t>
        <w:tab/>
        <w:tab/>
        <w:tab/>
        <w:tab/>
        <w:tab/>
        <w:t xml:space="preserve">                   213-10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с учетом рентабельности</w:t>
        <w:tab/>
        <w:t xml:space="preserve">                             245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Регистрационный знак (пирамидка)</w:t>
        <w:tab/>
        <w:t xml:space="preserve">                             250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</w:t>
        <w:tab/>
        <w:tab/>
        <w:tab/>
        <w:tab/>
        <w:tab/>
        <w:tab/>
        <w:t xml:space="preserve">                           2882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vertAlign w:val="superscript"/>
        </w:rPr>
        <w:t>(1)</w:t>
      </w:r>
      <w:r>
        <w:rPr>
          <w:rFonts w:cs="Times New Roman" w:ascii="Times New Roman" w:hAnsi="Times New Roman"/>
          <w:sz w:val="24"/>
          <w:szCs w:val="28"/>
        </w:rPr>
        <w:t xml:space="preserve"> - среднее между нормой времени в летних (6 месяцев) и зимних (6 месяцев) услов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8"/>
          <w:vertAlign w:val="superscript"/>
        </w:rPr>
        <w:t xml:space="preserve">(2) </w:t>
      </w:r>
      <w:r>
        <w:rPr>
          <w:rFonts w:cs="Times New Roman" w:ascii="Times New Roman" w:hAnsi="Times New Roman"/>
          <w:sz w:val="24"/>
          <w:szCs w:val="28"/>
        </w:rPr>
        <w:t>– среднее между нормой времени в летних и зимних услов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                                             З.В.Останина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министра –начальник управления промышленности и предпринимательства</w:t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Ю.А.Соколов</w:t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 »                           2013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услуг по погребению умершего, не имеющего супруга, близких родственников, законного представителя или иных лиц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явших на себя обязанности по погребению умершего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речного  сельсовета  Тогучи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4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1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33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3-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82-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85-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аречного   сельсовета                                              В.П.Собольников</w:t>
        <w:tab/>
        <w:tab/>
        <w:tab/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слуги по оформлению докумен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погреб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м. п.3.1.2 Рекомендаций по нормированию и оплате труда работников гостиничного, банно-прачечного хозяйства и ритуального обслуживания населения, утвержденных Приказом Минстроя РФ от 15.11.1994 №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ием заказов на похор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формление счета-заказа на транспортное обеспечение похорон, похоронные принадлежности и т. 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формление счета-заказа на похороны, определение прейскурантной ц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оставление отчета о предоставленных заказчику услугах и товарах в деньгах и другой отчетности, сдача документов в бухгалтер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затраты: 1,1 чел./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плата 9000 *1,25:166*1,1</w:t>
        <w:tab/>
        <w:tab/>
        <w:tab/>
        <w:tab/>
        <w:tab/>
        <w:t xml:space="preserve">                   74-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30,2%</w:t>
        <w:tab/>
        <w:tab/>
        <w:tab/>
        <w:tab/>
        <w:tab/>
        <w:tab/>
        <w:t xml:space="preserve">                   22-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15%</w:t>
        <w:tab/>
        <w:tab/>
        <w:tab/>
        <w:tab/>
        <w:tab/>
        <w:t xml:space="preserve">                   14-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</w:t>
        <w:tab/>
        <w:tab/>
        <w:tab/>
        <w:tab/>
        <w:tab/>
        <w:tab/>
        <w:tab/>
        <w:t xml:space="preserve">                  111-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с учетом рентабельности</w:t>
        <w:tab/>
        <w:tab/>
        <w:tab/>
        <w:tab/>
        <w:t xml:space="preserve">                  128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максималь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а на рейсовом автобус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г. Тогучин и обратно до населен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ов  Заречного сельсовета</w:t>
        <w:tab/>
        <w:tab/>
        <w:tab/>
        <w:tab/>
        <w:t xml:space="preserve">      34-00 руб.х2=68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:                                                                                        196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                                               З.В.Остани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уги по облачению т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м. п.3.1.7 Рекомендаций по нормированию и оплате труда работников гостиничного, банно-прачечного хозяйства и ритуального обслуживания населения, утвержденных Приказом Минстроя РФ от 15.11.1994 №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олучение заказ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нятие одежды с умершего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мывание тел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девание умершего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Укладывание умершего в гро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затраты: 1,5 чел./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плата 9000*1,25:166*1,5</w:t>
        <w:tab/>
        <w:tab/>
        <w:tab/>
        <w:tab/>
        <w:tab/>
        <w:t>101-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30,2%</w:t>
        <w:tab/>
        <w:tab/>
        <w:tab/>
        <w:tab/>
        <w:tab/>
        <w:tab/>
        <w:t xml:space="preserve">  30-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15%</w:t>
        <w:tab/>
        <w:tab/>
        <w:tab/>
        <w:tab/>
        <w:tab/>
        <w:t xml:space="preserve">  19-8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Ткань белая 4,0м.*25,20 руб.</w:t>
        <w:tab/>
        <w:tab/>
        <w:tab/>
        <w:tab/>
        <w:tab/>
        <w:t xml:space="preserve"> 100-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</w:t>
        <w:tab/>
        <w:tab/>
        <w:tab/>
        <w:tab/>
        <w:tab/>
        <w:tab/>
        <w:tab/>
        <w:t xml:space="preserve">  253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с учетом рентабельности</w:t>
        <w:tab/>
        <w:tab/>
        <w:tab/>
        <w:tab/>
        <w:t xml:space="preserve">  291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                                                                        291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                                       З.В.Остан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уги по предоставлению гро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м. п.3.2.5-3.2.8 Рекомендаций по нормированию и оплате труда работников гостиничного, банно-прачечного хозяйства и ритуального обслуживания населения, утвержденных Приказом Минстроя РФ от 15.11.1994 №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гроба с внутренней обивкой х/б ткан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тоимость материалов:</w:t>
        <w:tab/>
        <w:tab/>
        <w:tab/>
        <w:tab/>
        <w:t xml:space="preserve">          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заготовка гроба</w:t>
        <w:tab/>
        <w:tab/>
        <w:tab/>
        <w:tab/>
        <w:t xml:space="preserve">           700-00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гвозди 0,195*65,00 руб.</w:t>
        <w:tab/>
        <w:tab/>
        <w:tab/>
        <w:t xml:space="preserve">             12-68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ткань х/б белая 6,0м.*25,20 руб.</w:t>
        <w:tab/>
        <w:t xml:space="preserve">           151-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того:                                                        864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затраты: 1,21 чел./ча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(внутренняя обив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плата 9000*1,25:166*1,21                                 82-00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30,2%</w:t>
        <w:tab/>
        <w:tab/>
        <w:t xml:space="preserve">                      24-76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15%</w:t>
        <w:tab/>
        <w:tab/>
        <w:t xml:space="preserve">             16-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того:                                                         122-7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</w:t>
        <w:tab/>
        <w:tab/>
        <w:tab/>
        <w:tab/>
        <w:tab/>
        <w:t xml:space="preserve">            986-7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с учетом рентабельности</w:t>
        <w:tab/>
        <w:tab/>
        <w:t xml:space="preserve">            1135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 к зданию мор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затраты: 1,7 чел./час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плата 9000*1,25:166*1,7</w:t>
        <w:tab/>
        <w:tab/>
        <w:t xml:space="preserve">             115-21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30,2%</w:t>
        <w:tab/>
        <w:tab/>
        <w:tab/>
        <w:t xml:space="preserve">               34-79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15%</w:t>
        <w:tab/>
        <w:tab/>
        <w:t xml:space="preserve">               22-50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</w:t>
        <w:tab/>
        <w:tab/>
        <w:tab/>
        <w:tab/>
        <w:t xml:space="preserve">               172-50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с учетом рентабельности</w:t>
        <w:tab/>
        <w:t xml:space="preserve">               198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транспорта                                            600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</w:t>
        <w:tab/>
        <w:tab/>
        <w:tab/>
        <w:tab/>
        <w:tab/>
        <w:tab/>
        <w:tab/>
        <w:t xml:space="preserve">       1933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                                       З.В.Ост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уемые условия к качеству гарантированных услуг по погребению умерших(погибших) граждан на территории Заречного сельсовета Тогучинского района Новосибир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Умерших (погибших) граждан, имеющих супруга, родственников, законного представителя умершего или иного лица, взявшего на себя обязанность осуществить погребение умершего.</w:t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0"/>
        <w:gridCol w:w="5323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арантируемый перечень услуг по погребению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ребования  к качеству предоставляемых услуг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формление документов, необходимых для погреб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формление государственного свидетельства о смерти, справки о смерти для назначения и выплаты единовременного государственного пособия по установленной форме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едоставление и доставка гроба и других предметов, необходимых для погребения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об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Гроб стандартный, строганный, из пиломатериалов толщиной 25мм обитый внутри и снаружи хлопчатобумажной тканью </w:t>
            </w:r>
          </w:p>
        </w:tc>
      </w:tr>
      <w:tr>
        <w:trPr>
          <w:trHeight w:val="55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надлеж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едоставление ритуальных принадлежностей: покрывало х/б (размер 2,0 м*0,65м), подушка(наволочка из ткани х/б, размер 0,5м*0,5м, набитая древесными опилками)</w:t>
            </w:r>
          </w:p>
        </w:tc>
      </w:tr>
      <w:tr>
        <w:trPr>
          <w:trHeight w:val="5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ирамид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гистрационная таблич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гистрационная табличка-пластиковая с указанием фамилии, имени, отчества, даты рождения и смерти, регистрационный номер (написаны), размер таблички 19*24см</w:t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ставка гроба  и ритуальных принадлежностей  к зданию морг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ставка до морга, снятие гроба с катафалка и внос в помещение морга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евозка тела (останков) умершего на кладбищ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нос гроба с телом умершего из помещения морга, установка в катафалк и доставка к месту выноса покойного. Вынос гроба из катафалка, установка на постамент на месте выноса покойного (независимо от этажности дома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нятие гроба с постамента, установка гроба с телом умершего в катафалк и доставка его до места захоронения. Снятие гроба с телом умершего с катафалка и установка на постамент у места захоронения. Перенос гроба до могилы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гребение (рытье могилы и захоронение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счистить и разметить место для рытья могилы. Рытьё могилы размером 2,3м*1,0м *1,5м с формированием рабочей зоны для прохода между могилой и отвалом грунта, зачистка поверхности дна и стенок могилы вручную в соответствии с СанПином. Обрядовые действия по захоронению тела ( останков) умершего путем придания земле – забивка крышки гроба и опускание гроба в могилу, засыпка могилы и устройство надмогильного холма. Установка пирамидки с регистрационной табличкой на моги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</w:t>
      </w:r>
      <w:r>
        <w:rPr/>
        <w:t>Умерших (погибших) граждан, личность которых не установлена органами внутренних дел, не имеющих супруга, родственников, либо законного представителя умершего или невозможности осуществить ими погребение, а также при отсутствии иных лиц, взявших на себя обязанность осуществить погребение умершег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2"/>
        <w:gridCol w:w="53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арантируемый перечень услуг по погребению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ребования  к качеству предоставляемых услуг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формление документов, необходимых для погреб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формление государственного свидетельства о смерти  или  справки о смерти  по установленной форме, справки о смерти для государственного пособия по установленной форме, документов, необходимых для получения возмещения стоимости гарантированных услуг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чение тел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аван из хлопчатобумажной ткани длиной от 1 до 2,5 метров,  в зависимости от длины  тела умершего для облачения (обертывания) тела (останков) умерше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едоставление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об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об стандартный, деревянный, неокрашенный, без обивки строганный,  толщиной 25мм , дно укладывается от 1 до 2,5 м полиэтиленовой плёнкой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ирамид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гистрационная таблич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ластиковая с указанием фамилии, имени, отчества, даты рождения и смерти, регистрационный номер (написаны), размер таблички 19*24см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ставка гроба и других предметов, необходимых для  погребения к зданию морг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ставка до морга, снятие гроба с катафалка и внос в помещение морг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евозка тела (останков) умершего на кладбищ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нос гроба с телом умершего из помещения морга, установка на автокатафалк.  Доставка до места  захоронения. Снятие гроба с телом умершего с катафалка  и  перенос гроба до могилы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гребение (рытье могилы и захоронение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счистить и разметить место для рытья могилы. Рытьё могилы размером 2,3м*1,0м *1,5м с формированием рабочей зоны для прохода между могилой и отвалом грунта, зачистка поверхности дна и стенок могилы вручную в соответствии с СанПином. Обрядовые действия по захоронению тела ( останков) умершего путем придания земле – забивка крышки гроба и опускание гроба в могилу, засыпка могилы и устройство надмогильного холма. Установка пирамидки с регистрационной табличкой на моги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43:00Z</dcterms:created>
  <dc:creator>Камышова</dc:creator>
  <dc:description/>
  <cp:keywords/>
  <dc:language>en-US</dc:language>
  <cp:lastModifiedBy>user</cp:lastModifiedBy>
  <cp:lastPrinted>2013-12-18T16:30:00Z</cp:lastPrinted>
  <dcterms:modified xsi:type="dcterms:W3CDTF">2013-12-18T10:31:00Z</dcterms:modified>
  <cp:revision>16</cp:revision>
  <dc:subject/>
  <dc:title>Заместителю министра промышленности, торговли и развития предпринимательства</dc:title>
</cp:coreProperties>
</file>