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ч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10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антикоррупционной  экспертизе  муниципальных правовых 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17.07.2009 г № 172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 Об антикоррупционной экспертизы  нормативных  правовых актов и проектов  нормативных правовых актов» установлена обязательность  проведения  антикоррупционной экспертизы  нормативных актов. В целях  реализации  требования  указанного Федерального зак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работать   проект  муниципального нормативного правового акта о проведении антикоррупционной экспертизы  муниципальных нормативных правовых актов  и проектов  муниципальных правовых актов 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периодическом печатном органе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аречный   Вестни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 возложить на заместителя главы  администрации  Чучуеву Т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речного сельсовета                                               З.В.Ост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ению №36 от 20.05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 антикоррупционной экспертизы    муниципальных нормативных   правовых актов и проектов  муниципальных нормативных  правовых  актов  в администрации Заречн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3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5"/>
        <w:spacing w:lineRule="auto" w:line="240" w:before="0" w:after="0"/>
        <w:ind w:left="3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Настоящее Положение разработано в соответствии с Федеральным законом от 25.12.2008 г № 273-ФЗ « О противодействии коррупции», Федеральным законом от 17.02.2009 г № 172-ФЗ « Об антикоррупционной  экспертизе нормативных  правовых актов и проектов  нормативных  правовых актов» и устанавливает порядок  проведения антикоррупционной экспертизы  муниципальных  нормативных актов и проектов муниципальных  нормативных правовых актов в администрации Заречного  сельсовета, порядок и срок  подготовки заключений, составляемых  при проведении антикоррупционной  эксперт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Антикоррупционная  экспертиза  муниципальных нормативных правовых актов и проектов  муниципальных нормативных актов ( далее- актикоррупционная экспертиза ) осуществляется в целях выявления в них коррупциогенных факторов и их  последующего уст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Антикоррупционная экспертиза действующих нормативных правовых актов Главы  муниципального образования Заречного сельсовета, администрации Заречного сельсовета ( далее- администрация) проводится по поручению Главы  муниципального образования Заречн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Антикоррупционной экспертизе подлежат проекты решений Совета депутатов , вносимые в Совет  депутатов  Главой Муниципального образования , а также администрацией , проекты нормативных правовых актов главы муниципального образования Заречного сельсовета, а также проекты нормативных правовых актов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и сроки проведения антикоррупционной экспертизы  муниципальных нормативных правовых актов и проектов муниципальных нормативных правовых 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 проектов 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 Российской Федерации от 26.февраля 2010 г. № 96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муниципального нормативного правового акта и проекта муниципального нормативного правового акта проводится в пятидневный срок со дня его получения уполномоченным должностным лицом  администрации Заречного сельсове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в муниципальном нормативном правовом акте и проекте  муниципального нормативного правового акта коррупциогенные факты отражаются в заключении, составленном при проведении антикоррупционной экспертиз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тражаются следующие сведения 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 администрации и должностного лица администрации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речного сельсовета, проводившего антикоррупционную экспертизу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 регистрации номер заключения 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 для проведения антикоррупционной экспертизы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визиты  муниципального правового акта или проекта муниципального нормативного правового акта ( наименование вида документа , дата , регистрационный номер и заголовок)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ановлению коррупциогенных факт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ключении также отражаются возможные негативные последствия сохранения в проекте нормативного правового акта выявленных  коррупциогенных факторов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писывается уполномоченным должностным лицом администрац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подлежит рассмотрению должностным лицом, подготовившим нормативный правовой акт или проект муниципального нормативного правового акта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 муниципальных нормативных правовых актов , содержащие коррупциогенные факторы , подлежат доработке и повторной антикоррупционной экспертиз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овторная антикоррупционная экспертиза  муниципальных нормативных правовых актов и проектов муниципальных правовых актов проводится в порядке , установленном настоящим положение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 замечаний по проекту  муниципального нормативного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го акта уполномоченное лицо  визирует проек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 муниципальных нормативных правовых актов , не прошедшие  антикоррупционную экспертизу в соответствии с настоящим Положением, не передаются на подпись Главе  муниципального образования Заречного сельсовета, не выносятся на рассмотрение Совета  депутат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возможности проведения независимой экспертизы на  коррупциогенность  проекта  муниципальных нормативных правовых актов, предусмотренные в пункте 4 настоящего Положения , размещаются на официальном сайте  администрации с указанием срока их размещения и адресом для направления заключений. При этом срок размещения не может составлять менее трех дн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заключений по результатам   независимой экспертизы на коррупциогенность проекты  муниципальных нормативных правовых актов вносятся в Совет  депутатов , Главе  муниципального образования Заречного сельсовета, с приложением поступивших заключений по результатам независимой антикоррупционной экспертиз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55:00Z</dcterms:created>
  <dc:creator>Я</dc:creator>
  <dc:description/>
  <cp:keywords/>
  <dc:language>en-US</dc:language>
  <cp:lastModifiedBy>Я</cp:lastModifiedBy>
  <cp:lastPrinted>2013-01-31T15:49:00Z</cp:lastPrinted>
  <dcterms:modified xsi:type="dcterms:W3CDTF">2013-01-31T08:51:00Z</dcterms:modified>
  <cp:revision>8</cp:revision>
  <dc:subject/>
  <dc:title/>
</cp:coreProperties>
</file>