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Ч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ГУЧ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1.2013                                                                                                       № 1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ареч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антинаркотических мероприятиях на территории Зареч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гучинского района Новосибирской области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В целях минимизации угрозы распространения наркомании, руководствуясь  Указом Президента Российской Федерации от 18.10.2007      № 1374 "О дополнительных мерах по противодействию незаконному обороту наркотических средств, психотропных веществ и их прекурсоров" в редакции Указов от 07.10.2008 № 1450, от 27.01.2011 № 97,  Уставом Заречного сельсовета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ть антинаркотическую комиссию  при администрации Заречного сельсовета (Приложение 1)                                                                     </w:t>
      </w:r>
    </w:p>
    <w:p>
      <w:pPr>
        <w:pStyle w:val="Normal"/>
        <w:numPr>
          <w:ilvl w:val="0"/>
          <w:numId w:val="1"/>
        </w:numPr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положение об антинаркотической комиссии Заречного сельсовета Тогучинского района Новосибирской области              (Приложение 2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рилагаемый План антинаркотических мероприятий на территории  Заречного сельсовета на 2014 год. (Приложение 3)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постановление в периодическом печатном издании органов местного самоуправления «Заречный вестник» и разместить на официальном сайте администрации Заречного сельсовета в сети Интернет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речного сельсовета                                                        В.П.Собольников</w:t>
      </w:r>
    </w:p>
    <w:p>
      <w:pPr>
        <w:pStyle w:val="Style15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ё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чного сельсовета от 25.1.2013 № 13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тинаркотической комиссии администрации Заречн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гучинского района Новосибирской област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комиссии</w:t>
      </w:r>
      <w:r>
        <w:rPr>
          <w:sz w:val="28"/>
          <w:szCs w:val="28"/>
          <w:lang w:val="ru-RU"/>
        </w:rPr>
        <w:t xml:space="preserve">  - Собольников Владимир Павлович, Глава Заречного сельсовета;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меститель председателя</w:t>
      </w:r>
      <w:r>
        <w:rPr>
          <w:sz w:val="28"/>
          <w:szCs w:val="28"/>
          <w:lang w:val="ru-RU"/>
        </w:rPr>
        <w:t xml:space="preserve"> – Липский Василий Владимирович, депутат Совета депутатов Заречного сельсовета;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екретарь комиссии</w:t>
      </w:r>
      <w:r>
        <w:rPr>
          <w:sz w:val="28"/>
          <w:szCs w:val="28"/>
          <w:lang w:val="ru-RU"/>
        </w:rPr>
        <w:t xml:space="preserve"> – Останина Зинаида Владимировна, специалист 1 разряда администрации Заречного сельсовета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ены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ьдиев Ахмед Мухамедович – участковый уполномоченный полиции Тогучинского район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изарова Лилия Викторовна – заведующая Зареченским ФАПом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                                                                                                             Утверждено</w:t>
      </w:r>
    </w:p>
    <w:p>
      <w:pPr>
        <w:pStyle w:val="Normal"/>
        <w:ind w:firstLine="709"/>
        <w:jc w:val="center"/>
        <w:textAlignment w:val="top"/>
        <w:rPr/>
      </w:pPr>
      <w:r>
        <w:rPr>
          <w:sz w:val="28"/>
          <w:szCs w:val="28"/>
          <w:lang w:val="ru-RU" w:eastAsia="ru-RU"/>
        </w:rPr>
        <w:t xml:space="preserve">                                                                   </w:t>
      </w:r>
      <w:r>
        <w:rPr>
          <w:sz w:val="28"/>
          <w:szCs w:val="28"/>
          <w:lang w:val="ru-RU" w:eastAsia="ru-RU"/>
        </w:rPr>
        <w:t>Постановлением администрации</w:t>
      </w:r>
    </w:p>
    <w:p>
      <w:pPr>
        <w:pStyle w:val="Normal"/>
        <w:ind w:firstLine="709"/>
        <w:jc w:val="right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речного сельсовета от  25.11.2013   № 137                             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textAlignment w:val="top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textAlignment w:val="top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ЛОЖЕНИЕ</w:t>
      </w:r>
    </w:p>
    <w:p>
      <w:pPr>
        <w:pStyle w:val="Normal"/>
        <w:jc w:val="center"/>
        <w:textAlignment w:val="top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б антинаркотической комиссии Заречного сельсовета Тогучинского района Новосибирской области</w:t>
      </w:r>
    </w:p>
    <w:p>
      <w:pPr>
        <w:pStyle w:val="Normal"/>
        <w:jc w:val="center"/>
        <w:textAlignment w:val="top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  <w:lang w:val="ru-RU" w:eastAsia="ru-RU"/>
        </w:rPr>
        <w:t xml:space="preserve">1. Антинаркотическая комиссия Заречного сельсовета Тогучинского Района Новосибирской области (далее – Комиссия) является органом, осуществляющим деятельность по профилактике наркомании, а также минимизации и ликвидации последствий её проявлений. </w:t>
      </w:r>
      <w:r>
        <w:rPr>
          <w:sz w:val="28"/>
          <w:szCs w:val="28"/>
          <w:lang w:eastAsia="ru-RU"/>
        </w:rPr>
        <w:t>Комиссия имеет сокращенное название - АНК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Новосибирской области, решениями Государственного антинаркотического комитета, нормативно-правовыми актами Заречного сельсовета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решениями АНК Новосибирской области и АНК Тогучинского района, а также настоящим Положением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Комиссия осуществляет свою деятельность во взаимодействии с антинаркотической комиссией Тогучинского района, правоохранительными органами Тогучинского района, учреждениями образования и здравоохранения, органами местного самоуправлени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сельского поселения, общественными объединениями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и организациям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Состав комиссии утверждается правовым актом главы Заречного сельсовета. Руководителем Комиссии является глава Заречного сельсовета.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5. Основными задачами Комиссии являются: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деятельность по профилактике наркомании, а также по минимизации и ликвидации последствий её проявлений;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  <w:lang w:val="ru-RU" w:eastAsia="ru-RU"/>
        </w:rPr>
        <w:t>б) участие в реализации на территории Заречного сельсовета государственной политики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в области противодействи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наркомании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разработка мер по профилактике наркомании, устранению причин и условий, способствующих её проявлению, осуществление контроля за реализацией этих мер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анализ эффективности работы на территории Заречного сельсовета по профилактике наркомании, а также минимизация и ликвидация последствий её проявлений, подготовка решений Комиссии по совершенствованию этой работы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решение иных задач, предусмотренных законодательством Российской Федерации, по противодействию наркомани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Для осуществления своих задач Комиссия имеет право: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нимать в пределах своей компетенции решения, касающиеся организации, координации и совершенствования деятельности на территории Заречного сельсовета по профилактике наркомании, минимизации и ликвидации последствий её проявления, а также осуществлять контроль над их исполнением;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  <w:lang w:val="ru-RU" w:eastAsia="ru-RU"/>
        </w:rPr>
        <w:t>б) привлекать для участия в работе Комиссии должностных лиц и специалистов органов местного самоуправления Заречного сельсовета, а также представителей организаций и общественных объединений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(с их согласия)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запрашивать и получать в установленном порядке необходимые материалы и информацию от общественных объединений, организаций и должностных лиц на территории Заречного сельсовета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 Комиссия осуществляет свою деятельность в соответствии с планом, утвержденным Главой Заречного сельсовета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. Присутствие членов Комиссии на её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.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 Решение Комиссии оформляется протоколом, который подписывается председателем Комисси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. Организационное и материально-техническое обеспечение деятельности Комиссии осуществляется главой сельского поселения сельсовет. Для этих целей глава Заречного сельсовета в пределах своей компетенции назначает должностное лицо (секретаря АНК), в функциональные обязанности которого входит организация данной деятельност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  <w:lang w:val="ru-RU" w:eastAsia="ru-RU"/>
        </w:rPr>
        <w:t>13. Основными задачами ответственного секретаря АНК являются:</w:t>
      </w:r>
      <w:r>
        <w:rPr>
          <w:sz w:val="28"/>
          <w:szCs w:val="28"/>
          <w:lang w:eastAsia="ru-RU"/>
        </w:rPr>
        <w:t>                            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  <w:lang w:val="ru-RU" w:eastAsia="ru-RU"/>
        </w:rPr>
        <w:t>а) разработка проекта плана работы Комиссии;</w:t>
      </w:r>
      <w:r>
        <w:rPr>
          <w:sz w:val="28"/>
          <w:szCs w:val="28"/>
          <w:lang w:eastAsia="ru-RU"/>
        </w:rPr>
        <w:t>                                                             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беспечение подготовки и проведения заседаний Комиссии;</w:t>
      </w:r>
      <w:r>
        <w:rPr>
          <w:sz w:val="28"/>
          <w:szCs w:val="28"/>
          <w:lang w:eastAsia="ru-RU"/>
        </w:rPr>
        <w:t>  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обеспечение деятельности Комиссии по контролю  за исполнением её решений;</w:t>
      </w:r>
      <w:r>
        <w:rPr>
          <w:sz w:val="28"/>
          <w:szCs w:val="28"/>
          <w:lang w:eastAsia="ru-RU"/>
        </w:rPr>
        <w:t>                              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рганизация и ведение делопроизводства Комиссии.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</w:t>
      </w:r>
      <w:r>
        <w:rPr>
          <w:lang w:val="ru-RU"/>
        </w:rPr>
        <w:t>ПРИЛОЖЕНИЕ 3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 xml:space="preserve">Утвержден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>Постановлением администрации   Заречного  сельсовета от 25.11.2013 2013 № 137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ТИНАРКОТИЧЕСКИХ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 ЗАРЕЧ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ГУЧИН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2014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>1. Оценка исходной ситу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 наркомании, алкоголизма и других асоциальных явлений в молодежной среде в современном обществе являются одними из наиболее сложных проблем, порождающих острую необходимость решительных и активных действий по организации профилактических мероприятий, особенно среди молодежи, так как именно представители данной категории попадают в зависимость. Сложившаяся ситуация требует применения комплексного, концептуально осмысленного подхода к решению проблемы профилактической помощи, предупреждающей употребление наркотиков и развитие алкогольной зависимости. Очень важным в этом отношении является процесс формирования у представителей молодого поколения позитивных социальных установок на здоровый образ жизни, исключающих развитие наркотической или алкогольной завис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требители наркотиков - это потенциальные инфекционосители гепатита В, С, ВИЧ, сифилиса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, связанные с незаконным употреблением наркотиков, многогранны. При этом следует принять как факт, что сами по себе ни жесткая репрессивная политика, ни легализация наркотиков, уже испробованные в разных странах мира, этой проблемы до конца не снимают. Именно поэтому решение ее лежит в комплексном, тесном взаимодействии различных структур и ведомств в профилактической и предупредительной раб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твращение появления спроса на наркотики, равно как и его сокращение, - эффективное средство в борьбе с наркоманией и наркопреступ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Цели, задачи, основные направления разви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Плана является минимизация угрозы распространения наркомании, ВИЧ-инфекции и алкоголизма на территор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здание единой системы профилактики злоупотребления наркотиками различными категориями населения, включающую в себя комплекс мер, направленных на снижение вредных последствий злоупотребления наркотическими средствами и психотропными веществами, а также на предупреждение вовлечения несовершеннолетних и молодежи в процесс употребления наркот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аганда здорового образа жизни, информирования населения через средства массовой информации и выпуск печатной продукции о вреде алкоголизма, табакокурения, нарком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формирования у молодежи Заречного сельсовета мотивации к здоровому образу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поставленной цели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системы профилактики наркотизаци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роли семьи в вопросах профилактики наркотизации детей и подро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реализации мероприятий Плана, планируется достигну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повышение осведомленности всех категорий населения Заречного сельсовета по проблемам алкоголизма, табакокурения и нарком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среди населения поселения негативного отношения к употреблению психоактивных веществ и выработка в молодежной среде устойчивых механизмов неприятия употребления наркот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наиболее полного охвата всех групп населения Горского сельского поселения  мероприятиями по профилактике алкоголизма, табакокурения, наркомании и токсиком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заинтересованности руководителей соответствующих учреждений в проведении мероприятий, формирующих у молодежи мотивацию к здоровому образу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ктивное участие самой молодежи в антинаркотической пропаганде посредством создания групп по оказанию индивидуальной помощи молодежи и подросткам из групп риска, подготовки групп из числа студентов различных специальностей для проведения акций, встреч, бесед с подростками, организации работы на "телефонах доверия" молодых специалистов, прошедших соответствующую подготов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единой межведомственной системы сбора, анализа и обобщения информации о распространении социально-негативных явлений, в том числе связанных с незаконным оборотом наркотических средств и психотропных веще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ероприят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ru-RU"/>
        </w:rPr>
        <w:t>Основными мероприятиями данного Плана являются: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онные мероприятия;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ятельность учреждений и организаций системы профилактики наркомании;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негативных последствий злоупотребления наркотическими средствами и психотропными веществами;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материально-технической базы учреждений системы противодействия наркомании;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онное обеспечение деятельности по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№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</w:t>
            </w:r>
            <w:r>
              <w:rPr>
                <w:lang w:val="ru-RU"/>
              </w:rPr>
              <w:t>р</w:t>
            </w:r>
            <w:r>
              <w:rPr/>
              <w:t>оведение заседаний антинаркотическ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частие в разработке проектов нормативно-правовых актов по совершенствованию законодательства в сфере профилактики наркомании и наркопреступ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ежных меропри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с представителями  СМИ для освещения текущих вопросов противодействия наркомании, информации, направленной на пропаганду  здорового образа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и поддержание банка информации по проблемам наркомании, алкоголизма и ВИЧ-инфекции на базе библиотек, образовательных учреж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седание общественной комиссии по делам несовершеннолетних,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КДН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</w:t>
            </w:r>
            <w:r>
              <w:rPr>
                <w:lang w:val="ru-RU"/>
              </w:rPr>
              <w:t>квартально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юрист и т.п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ДН,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гулярное проведение рейдов по выявлению детей, оказавшихся в трудной жизненной ситуации, пресечению фактов жестокого обращения с несовершеннолетними, выявлению неблагополучных семей, выявлению и пресечению фактов вовлечения несовершеннолетних в совершение преступ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КДН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КДН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Организация социально-значимой деятельности детей, подростков и молодежи по месту жительства. </w:t>
            </w:r>
            <w:r>
              <w:rPr/>
              <w:t>Трудоустройство на период канику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,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, июль, 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Школа, </w:t>
            </w:r>
            <w:r>
              <w:rPr>
                <w:lang w:val="ru-RU"/>
              </w:rPr>
              <w:t xml:space="preserve">сельские </w:t>
            </w:r>
            <w:r>
              <w:rPr/>
              <w:t>библиотек</w:t>
            </w:r>
            <w:r>
              <w:rPr>
                <w:lang w:val="ru-RU"/>
              </w:rPr>
              <w:t>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Проведение мероприятий в  сельских библиотеках по профилактике наркомании (информационные стенды, читательские конференци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Сельские б</w:t>
            </w:r>
            <w:r>
              <w:rPr/>
              <w:t>иблиотек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юнь</w:t>
            </w:r>
            <w:r>
              <w:rPr/>
              <w:t xml:space="preserve">, </w:t>
            </w:r>
            <w:r>
              <w:rPr>
                <w:lang w:val="ru-RU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ведение месячника по профилактике наркомании и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, КДН, 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Организация и проведение акции - концерта «Музыке – да! </w:t>
            </w:r>
            <w:r>
              <w:rPr/>
              <w:t>Наркотикам – нет!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ДК,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ДН, </w:t>
            </w:r>
            <w:r>
              <w:rPr>
                <w:lang w:val="ru-RU"/>
              </w:rPr>
              <w:t>по</w:t>
            </w:r>
            <w:r>
              <w:rPr/>
              <w:t>ли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йдов по проверке дискотек, молодежных массовых мероприятий в вечернее врем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КДН,  </w:t>
            </w:r>
            <w:r>
              <w:rPr>
                <w:lang w:val="ru-RU"/>
              </w:rPr>
              <w:t>по</w:t>
            </w:r>
            <w:r>
              <w:rPr/>
              <w:t>ли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Ежемесячно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-57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right="-57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6:34:00Z</dcterms:created>
  <dc:creator>UserXP</dc:creator>
  <dc:description/>
  <cp:keywords/>
  <dc:language>en-US</dc:language>
  <cp:lastModifiedBy>Я</cp:lastModifiedBy>
  <cp:lastPrinted>2013-11-25T16:42:00Z</cp:lastPrinted>
  <dcterms:modified xsi:type="dcterms:W3CDTF">2013-11-25T09:43:00Z</dcterms:modified>
  <cp:revision>35</cp:revision>
  <dc:subject/>
  <dc:title>ПРОЕКТ</dc:title>
</cp:coreProperties>
</file>