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публиковано в «Заречном вестнике»</w:t>
      </w:r>
    </w:p>
    <w:p>
      <w:pPr>
        <w:pStyle w:val="Normal"/>
        <w:jc w:val="right"/>
        <w:rPr/>
      </w:pPr>
      <w:r>
        <w:rPr/>
        <w:t>от 31.03.2015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left="720" w:hanging="0"/>
        <w:jc w:val="center"/>
        <w:rPr/>
      </w:pPr>
      <w:r>
        <w:rPr>
          <w:b/>
        </w:rPr>
        <w:t>ЗАРЕЧНОГО СЕЛЬСОВЕТА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ТОГУЧИНСКОГО  РАЙОНА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6.03. 2015  № 53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720"/>
        <w:jc w:val="center"/>
        <w:rPr/>
      </w:pPr>
      <w:r>
        <w:rPr/>
        <w:t>с. Заречное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О порядке оповещения и информирования населен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        </w:t>
      </w:r>
      <w:r>
        <w:rPr/>
        <w:t xml:space="preserve">В целях совершенствования мер по подготовке к защите населения, материальных и культурных ценностей на территории  Заречного сельсовета от опасностей, возникающих при возникновении чрезвычайных ситуаций, ведении боевых действий или вследствие этих действий, администрация Заречного сельсовета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ПОСТАНОВЛЯ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своевременного оповещения и информирования населения возникновении чрезвычайных ситуаций привлечь сотрудников администрации Заречного сельсовета и работников почтового отделения   с. Заречное «Почта России» (по согласованию)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организации оповещения населения  по приёму  (передаче) сигналов оповещения и оперативной информации,  организации круглосуточного дежурства  возложить обязанности на ответственного специалиста администрации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повещение населенных пунктов, имеющих телефонную связь с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администрацией Заречного сельсовета осуществлять    через </w:t>
      </w:r>
    </w:p>
    <w:p>
      <w:pPr>
        <w:pStyle w:val="Normal"/>
        <w:rPr/>
      </w:pPr>
      <w:r>
        <w:rPr/>
        <w:t xml:space="preserve">           </w:t>
      </w:r>
      <w:r>
        <w:rPr/>
        <w:t>почтовое     отделение и сотрудников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   Для оповещения населенных пунктов, не имеющих телефонной </w:t>
      </w:r>
    </w:p>
    <w:p>
      <w:pPr>
        <w:pStyle w:val="Normal"/>
        <w:ind w:left="708" w:hanging="0"/>
        <w:jc w:val="both"/>
        <w:rPr/>
      </w:pPr>
      <w:r>
        <w:rPr/>
        <w:t>связи с администрацией Заречного сельсовета : д. Боровая,                     д.Саламатово, д. Изылы, д. Гаревка, п. Высокая грива, п. Красный яр,о.п.141 км, о.п. Девино выделить 3 автомобиля.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</w:p>
    <w:p>
      <w:pPr>
        <w:pStyle w:val="Normal"/>
        <w:ind w:left="708" w:hanging="709"/>
        <w:rPr/>
      </w:pPr>
      <w:r>
        <w:rPr/>
        <w:t xml:space="preserve">     </w:t>
      </w:r>
      <w:r>
        <w:rPr/>
        <w:t>5.  Информирование населения о сложившейся обстановке, а также о              правилах поведения в условиях чрезвычайных ситуаций, осуществлять в следующем порядке:</w:t>
      </w:r>
    </w:p>
    <w:p>
      <w:pPr>
        <w:pStyle w:val="Normal"/>
        <w:ind w:left="708" w:hanging="0"/>
        <w:jc w:val="both"/>
        <w:rPr/>
      </w:pPr>
      <w:r>
        <w:rPr/>
        <w:t>- с  с. Заречное и р-дом  Гранит каждые 4 часа (при обострении ситуации- немедленно) через дежурного специалиста администрации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- с д. Боровая, д. Саламатово, д. Изылы, д. Гаревка, п. Высокая грива,п. Красный яр, о.п. 141 км, о.п. Девино каждые 6 часов (при обострении ситуации – немедленно)  осуществлять информирование автомобильным транспортом согласно установленным маршрутам: (маршрут № 1   -   Заречное  - Боровая – Саламатово; маршрут №2  - Заречное – Изылы – о.п.141 км – о.п. Девино – Красный яр; маршрут №3 – Заречное – Высокая грива – Гаревка)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- ежедневно на сходах граждан 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- путем выпуска информационных бюллетеней и листовок и расклеивания их на досках объявлений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- через органы местного самоуправления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6.   Уполномоченному по ГО ЧС и ПБ Сложинскому С.Н. изготовить    средства для подачи  звуковых сигналов (подвесные рельсы, трубы и т.д.) и определить  места их  установки.</w:t>
      </w:r>
    </w:p>
    <w:p>
      <w:pPr>
        <w:pStyle w:val="Normal"/>
        <w:ind w:left="708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.    Общее руководство по организации и информированию населения    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оставляю за собой.</w:t>
      </w:r>
    </w:p>
    <w:p>
      <w:pPr>
        <w:pStyle w:val="Normal"/>
        <w:ind w:left="708" w:hanging="0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.   Контроль за ис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Заречного сельсовета                                            В.П.Собольник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огучинского района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овосибирской области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58:00Z</dcterms:created>
  <dc:creator>007</dc:creator>
  <dc:description/>
  <cp:keywords/>
  <dc:language>en-US</dc:language>
  <cp:lastModifiedBy>user</cp:lastModifiedBy>
  <cp:lastPrinted>2015-04-01T10:45:00Z</cp:lastPrinted>
  <dcterms:modified xsi:type="dcterms:W3CDTF">2015-04-16T09:14:00Z</dcterms:modified>
  <cp:revision>18</cp:revision>
  <dc:subject/>
  <dc:title>                               АДМИНИСТРАЦИЯ </dc:title>
</cp:coreProperties>
</file>