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ЗАРЕЧНОГО СЕЛЬСОВЕТА</w:t>
        <w:br/>
        <w:t>ТОГУЧИНСКОГО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5.2015    № 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реч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674"/>
      </w:tblGrid>
      <w:tr>
        <w:trPr>
          <w:trHeight w:val="749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9" w:type="dxa"/>
            <w:tcBorders/>
          </w:tcPr>
          <w:p>
            <w:pPr>
              <w:pStyle w:val="Heading"/>
              <w:rPr>
                <w:bCs w:val="false"/>
                <w:szCs w:val="28"/>
              </w:rPr>
            </w:pPr>
            <w:r>
              <w:rPr>
                <w:szCs w:val="28"/>
              </w:rPr>
              <w:t>Об установлении  особого противопожарного  режима на территории</w:t>
            </w:r>
            <w:r>
              <w:rPr>
                <w:bCs w:val="false"/>
                <w:szCs w:val="28"/>
              </w:rPr>
              <w:t xml:space="preserve"> Заречного сельсовета Тогучинского района Новосибирской области в 2015 году.</w:t>
            </w:r>
          </w:p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ями 19 и 30 Федерального закона от 21.12.1994        № 69-ФЗ « О противопожарной безопасности», руководствуясь  Уставом            Заречного сельсовета Тогучинского района  Новосибирской области ,                 администрация Заречного сельсовета Тогучин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Установить особый  противопожарного режима </w:t>
      </w:r>
      <w:r>
        <w:rPr>
          <w:bCs/>
          <w:sz w:val="28"/>
          <w:szCs w:val="28"/>
        </w:rPr>
        <w:t xml:space="preserve">на территории </w:t>
      </w:r>
      <w:r>
        <w:rPr>
          <w:bCs/>
          <w:color w:val="000000"/>
          <w:sz w:val="28"/>
          <w:szCs w:val="28"/>
        </w:rPr>
        <w:t>Заречного сельсовета Тогучинского района Новосибирской области с 07 мая 2015 год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 СОСТАВ рабочих групп по населённым пунктам Заречного сельсовета на период особого противопожарного режима с 07.05.201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  <w:sz w:val="28"/>
          <w:szCs w:val="28"/>
        </w:rPr>
        <w:t>Информировать население о соблюдении мер пожарной безопасности в условиях особого противопожарного режи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  <w:sz w:val="28"/>
          <w:szCs w:val="28"/>
        </w:rPr>
        <w:t>Директору МУП ЖКХ «Заречное» Любецкому А.Н. подготовить водовозную и землеройную технику для привлечения к тушению пожа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  <w:sz w:val="28"/>
          <w:szCs w:val="28"/>
        </w:rPr>
        <w:t>Специалисту администрации Сложинскому С.Н.  провести работу с населением по привлечению к тушению пожаров  в населённых пунктах и прилегающих к ним территорий лесного фонда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Категорически запретить проведение всех пожароопасных видов работ – разведение костров, сжигание мусора, растительных остатков в местах, кроме специально отведённых мест для указанных видов работ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Эффективность мер, связанных с установлением особого противопожарного режима рассмотреть после его отмены на заседании КЧС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960" w:hanging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речного сельсовета                                                        В.П.Соб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ждён постановлением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</w:t>
      </w:r>
      <w:r>
        <w:rPr>
          <w:rFonts w:eastAsia="Calibri"/>
          <w:sz w:val="28"/>
          <w:szCs w:val="28"/>
          <w:lang w:eastAsia="en-US"/>
        </w:rPr>
        <w:t>от 07.05.2015 № 75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АВ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чих групп по населённым пунктам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речного сельсовета на период ОСОБОГО ПРОТИВОПОЖАРНОГО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ЖИМА с 07.05.2015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с.  Заречное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Сложинский Сергей Николаевич – 89231814672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Останин Николай Владимирович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3.Захаришин Олег Петрович, экскаватор на базе ЮМЗ 6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. Изылы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Липский Василий Владимирович – 89237303476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Горячев Николай Александрович,  ДТ – 75, бульдозер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Медведев Сергей Иванович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. Боровая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Останин Игорь Николаевич – 89232524882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Сидоров Виктор Викторович, Т – 40 с плугом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Сидоров Виктор Викторович, м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. Саламатово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Черских Александр Анатольевич – 89607947801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Сыслов Алексей Викторович, Т – 40 с плугом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Сыслов Виталий Алексеевич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. Высокая Грива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Гвоздарев Андрей Николаевич – 89232517808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Михеев Александр Николаевич, МТЗ – 82 с плугом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Гоев Владимир Федосович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. Гаревка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Кузнецов Андрей Владимирович - 89069081233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Вавилин Сергей Анатольевич, МТЗ – 82 с плугом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Вавилин Анатолий Федорович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. Красный Яр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Шугаев Владимир Михайлович – 89231986420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Шакурин Вячеслав Валерьевич, МТЗ – 80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Шугаев Роман Владимирович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олномоченный ГО ЧС и ПБ                                 Сложинский С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5:20:00Z</dcterms:created>
  <dc:creator>ГОЧС</dc:creator>
  <dc:description/>
  <cp:keywords/>
  <dc:language>en-US</dc:language>
  <cp:lastModifiedBy>user</cp:lastModifiedBy>
  <cp:lastPrinted>2015-05-12T10:56:00Z</cp:lastPrinted>
  <dcterms:modified xsi:type="dcterms:W3CDTF">2015-05-12T04:57:00Z</dcterms:modified>
  <cp:revision>61</cp:revision>
  <dc:subject/>
  <dc:title> </dc:title>
</cp:coreProperties>
</file>