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РЕЧНОГО СЕЛЬСОВЕТА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й се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851" w:right="-7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Заречно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04.2016                                                                                                         № 24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 в Устав Заречного сельсовета  Тогучинского района  Новосибирской области</w:t>
      </w:r>
    </w:p>
    <w:p>
      <w:pPr>
        <w:pStyle w:val="Normal"/>
        <w:spacing w:before="0" w:after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. 7, 35, 44 Федерального закона от 06.10.2003              № 131-ФЗ « Об общих принципах организации местного самоуправления в Российской Федерации», Совет депутатов </w:t>
      </w:r>
      <w:r>
        <w:rPr>
          <w:sz w:val="28"/>
          <w:szCs w:val="28"/>
        </w:rPr>
        <w:t>Заречного сельсовета Тогучинского района Новосибирской обла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Принять муниципальный правовой акт о внесении изменений в Устав Заречного сельсовета Тогучинского района  Новосибирской области (прилагается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В порядке, установленном Федеральным законом от 21.07.2005 г. № 97-ФЗ « О государственной регистрации Уставов муниципальных образований», предоставить муниципальный правовой акт о внесении изменений в Устав Заречного сельсовета Тогучинского района Новосибирской области на государственную регистрацию в Главное  управление Министерства юстиции  Российской Федерации по Новосибирской области в течении 15 дн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Главе Заречного сельсовета Тогучинского района Новосибирской области опубликовать муниципальный правовой акт Заречного сельсовета 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дате официального опубликования (обнародования) муниципального правового акта Заречного сельсове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Настоящее решение вступает в силу после государственной регистрации и опубликования в периодическом печатном издании органа местного самоуправления «Заречный  Вестник»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речного сельсовета                                                       В.П.Собольников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Calibri"/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sz w:val="28"/>
          <w:szCs w:val="28"/>
        </w:rPr>
        <w:t>к решению седьмой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sz w:val="28"/>
          <w:szCs w:val="28"/>
        </w:rPr>
        <w:t>Совета депутатов  Заречного сельсовета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Calibri"/>
          <w:sz w:val="28"/>
          <w:szCs w:val="28"/>
        </w:rPr>
        <w:t>Тогучинского района  Новосибирской област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Calibri"/>
          <w:sz w:val="28"/>
          <w:szCs w:val="28"/>
        </w:rPr>
        <w:t>пятого созыва от 22.04.2016  № 24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ЫЙ  ПРАВОВОЙ  А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 ИЗМЕНЕНИЙ  И ДОПОЛНЕНИЙ В УСТАВ  ЗАРЕЧНОГО  СЕЛЬСОВЕТА  ТОГУЧИНСКОГО  РАЙОНА  НОВОСИБИРСКОЙ  ОБЛАСТИ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Статья 5. Вопросы местного значения Заречного 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Пункт 16 част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Пункт 19 част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Пункт 21 части 1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 Пункт 24 части 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Статья 11. Публичные слуш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Пункт 4 част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вопросы о преобразовании Заречного сельсовета, за исключением случаев, если в соответствии с Федеральным законом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1.3. Статья 19. Полномочия 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Пункты 17), 18)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)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4.Статья 21 Депутат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4 изложить в следующе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путат должен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2. Пункт 11 части 5 изложить в следующей редакции: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Статья 27. Глав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Пункт 13 части 5 «осуществляет руководство мероприятиями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территории Заречного сельсовета» исключи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Пункт 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Глава муниципального образования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 и другими федеральными законами. 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 Статья 28. Досрочное прекращение полномочий главы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1. Часть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В случае если избранный представительным органом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 Статья 32. Полномочия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В пункте 60) исключить слова «и утвержд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2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3. Пункт 1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4. Пункт 20 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5. Пункт 30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8. Статья 33. Избирательная комиссия Заречного сельсовета Тогучин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ab/>
        <w:t>1.8.1. Пункт «к» части 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2. Пункт п)  част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) на выборах в Совет депутатов заверяет и регистрирует муниципальные списки кандидатов, выдвинутые избирательными объединениями, а также уполномоченных представителей по финансовым вопросам и доверенных лиц каждого избирательного объединения, зарегистрировавшего муниципальный список кандидатов; выдает кандидатам, зарегистрированным по единому муниципальному избирательному округу, доверенным лицам, уполномоченным представителям по финансовым вопросам избирательных объединений удостоверения установленного образца; заверяет списки кандидатов по одномандатным (многомандатным) избирательным округам, выдвинутые избирательными объединениями; регистрирует инициативные группы по проведению местного референдума, иные группы участников референдума, выдает им регистрационные свидетельства установленного образца;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9. Статья 36. Местный бюдж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В части 4 слова «затрат на их денежное содержание» заменить словами «расходов на оплату их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ечного сельсовета                                         В.П.Соб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4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54:00Z</dcterms:created>
  <dc:creator>008</dc:creator>
  <dc:description/>
  <cp:keywords/>
  <dc:language>en-US</dc:language>
  <cp:lastModifiedBy>Зинаеда</cp:lastModifiedBy>
  <cp:lastPrinted>2016-04-25T09:13:00Z</cp:lastPrinted>
  <dcterms:modified xsi:type="dcterms:W3CDTF">2016-04-25T04:15:00Z</dcterms:modified>
  <cp:revision>27</cp:revision>
  <dc:subject/>
  <dc:title>Изменения в Устав на 25</dc:title>
</cp:coreProperties>
</file>