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результатах публичных слушаний по проекту генерального пла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речн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 мая 2013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1. Основания проведения публичных слуша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убличные слушания по проекту Генерального плана Заречного сельсовета Тогучинского района Новосибирской области проведены в соответствии со статьей 28 Градостроит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Уставом Заречного сельсовета Тогучинского района Новосибирской области, решением двенадцатой сессии от 13.04.2006  Совета депутато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речного сельсовета Тогучинского района Новосибирской области «Об утверждении положения о порядке организации и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>», Постановлением администрации от 06.05.2013 № 131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публичных слушаний по проекту Генерального плана Заречного сельсовета Тогучинского района Новосибирской обла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бщие сведения о проекте, представленном на публичных слуш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рритория разработк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речный сельсовет Тогучинского района Новосибирс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азчик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я Заречного сельсовета Тогучинского района Новосибир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о с ограниченной ответственностью Западно-Сибирский территориальный научно-исследовательский и проектный институт агропромышленного комплекса «ЗапСибНИПИАгроПро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Форма оповещения о проведении публичных слуша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06.05.2013 № 131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публичных слушаний по проекту Генерального плана Заречного сельсовета Тогучинского района Новосибирской обла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онные объявления о проведении публичных слушаний по проекту генерального плана Заречного сельсовета Тогучинского района Новосибирс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ыли размещены на информационных стендах, социально-значимых объектах в населенных пунктах Заречного сельсовета и в периодическом печатном издании органов местного самоуправления «Заречном Вестник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астники публичных слушаний: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жители Заречного сельсовета Тогучинского района Новосибирс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авообладатели земельных участков, объектов капитального строительства, жилых и нежилых помещений, расположенных на территории    муниципального образования;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путаты Совета депутатов муниципального образования;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ставители разработчика: ООО «ЗапСибНИПИАгроПро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ведения об организации выставки демонстрационных материалов  проекта генерального плана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ографические материалы проекта генерального плана  размещены на официальном сайте администрации Заречного сельсовета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. Сведения о проведении публичных слушаний.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е слушания проводились в соответствии с </w:t>
      </w:r>
      <w:r>
        <w:rPr>
          <w:sz w:val="28"/>
          <w:szCs w:val="28"/>
        </w:rPr>
        <w:t>Постановлением администрации от 06.05.2013 № 131«О назначении публичных слушаний по проекту Генерального плана Заречного сельсовета Тогучинского района Новосибир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проведения публичных слушаний: </w:t>
      </w:r>
      <w:r>
        <w:rPr>
          <w:bCs/>
          <w:sz w:val="28"/>
          <w:szCs w:val="28"/>
        </w:rPr>
        <w:t>19.05.2013 года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проведения: </w:t>
      </w:r>
      <w:r>
        <w:rPr>
          <w:bCs/>
          <w:sz w:val="28"/>
          <w:szCs w:val="28"/>
        </w:rPr>
        <w:t>с 14 до 15 часов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</w:t>
      </w:r>
      <w:r>
        <w:rPr>
          <w:bCs/>
          <w:sz w:val="28"/>
          <w:szCs w:val="28"/>
        </w:rPr>
        <w:t>помещение КДЦ с. Заречное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публичных слушаний: </w:t>
      </w:r>
      <w:r>
        <w:rPr>
          <w:bCs/>
          <w:sz w:val="28"/>
          <w:szCs w:val="28"/>
        </w:rPr>
        <w:t>Собольников Владимир Павлович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публичных слушаний: </w:t>
      </w:r>
      <w:r>
        <w:rPr>
          <w:bCs/>
          <w:sz w:val="28"/>
          <w:szCs w:val="28"/>
        </w:rPr>
        <w:t>Останина Зинаида Владимировна</w:t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 участников: </w:t>
      </w:r>
      <w:r>
        <w:rPr>
          <w:bCs/>
          <w:sz w:val="28"/>
          <w:szCs w:val="28"/>
        </w:rPr>
        <w:t>72 челове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 время проведения публичных слушаний были организованы выступления представителей разработчика проекта генерального плана ООО с демонстрацией картографического  материала проекта. На публичных слушаниях представителями разработчика проекта участникам публичных слушаний даны разъяснения и ответы  на вопро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мечаний и предложений  по проекту генерального плана не было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 Выводы и рекоменд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цедура проведения публичных слушаний по проекту генерального плана Заречного сельсовета Тогучинского района Новосибирской области соблюдена и соответствует требованиям действующего законодательства Российской Федерации, нормативным актам  Заречного сельсовета Тогучинского района Новосибирской области, в связи, с чем публичные слушания по проекту генерального плана Заречного сельсовета Тогучинского района Новосибирской области считать состоявши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ом проект генерального плана Заречного сельсовета Тогучинского района Новосибирской области получил положительную оц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результатам публичных слушаний по проекту генерального плана Заречного сельсовета Тогучинского района Новосибирской области, рекомендуется направить проект генерального плана на утверждение Советом депутатов Заречного сельсовета Тогучинского района Новосибирской  области в установленном действующим законодательством 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заключение в порядке, установленном для официального опубликования правовых актов администрации Заречного сельсовета Тогучинского района Новосибирской области и разместить на официальном сайте администрации Заречного сельсовета в сети 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Заречного сельсовета  - Собольников Владимир Павл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главы администрации Заречного сельсовета - Танькова Ольга Петро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по ГО и ЧС администрации Заречного сельсовета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нский Сергей Никола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 Заречного сельсовета  - Останина Зинаида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a4">
    <w:name w:val="sa4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7:00Z</dcterms:created>
  <dc:creator>SamLab.ws</dc:creator>
  <dc:description/>
  <cp:keywords/>
  <dc:language>en-US</dc:language>
  <cp:lastModifiedBy>user</cp:lastModifiedBy>
  <cp:lastPrinted>2015-10-08T16:10:00Z</cp:lastPrinted>
  <dcterms:modified xsi:type="dcterms:W3CDTF">2015-10-08T10:12:00Z</dcterms:modified>
  <cp:revision>26</cp:revision>
  <dc:subject/>
  <dc:title>ЗАКЛЮЧЕНИЕ</dc:title>
</cp:coreProperties>
</file>