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решению 18 –й    сессии Совета депутатов Заречного сельсовета Тогучинского района Новосибирской области шестого созыва      от  21  .12.2021 года № 84 "О бюджете Заречного сельсовета Тогучинского района Новосибирской области на 2022 год и плановый период 2023 и 2024 годов."</w:t>
        <w:tab/>
        <w:tab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Заречн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 на  2022 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Зинаеда</cp:lastModifiedBy>
  <cp:lastPrinted>2010-11-11T07:41:00Z</cp:lastPrinted>
  <dcterms:modified xsi:type="dcterms:W3CDTF">2021-12-22T01:45:00Z</dcterms:modified>
  <cp:revision>24</cp:revision>
  <dc:subject/>
  <dc:title>Приложение №2</dc:title>
</cp:coreProperties>
</file>